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форист-лист для КП</w:t>
      </w:r>
    </w:p>
    <w:p>
      <w:pPr>
        <w:pStyle w:val="Normal"/>
        <w:rPr/>
      </w:pPr>
      <w:r>
        <w:rPr/>
        <w:t>Задание: дополнить перечень, включить в него афоризмы, которые придумали участники МК, и морские фразочки, и из Ленты Афоризмов. Повесть посмотреть внимательнее – там есть еще. Стараться писать без ошибок, ставить «правильные» тире.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448"/>
        <w:gridCol w:w="3158"/>
        <w:gridCol w:w="216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ориз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ыс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руг моей слезы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к человеку, который ну так уже достал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 уроках у тебя штиль, а на переменах от тебя шторм…</w:t>
              <w:br/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Так от меня хоть волны небольш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потом!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ение к действи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 и далее неоднократно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Ну что, Чарли, «начарли»?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Ни финты себе расклад,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годно: возмущение, удивление, восторг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 и дале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Howcr"/>
                <w:sz w:val="20"/>
                <w:szCs w:val="20"/>
              </w:rPr>
              <w:t>Железный Феникс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ь бессмертного с принципиальным. Пародия на железного Феликса (Дзержинско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 бы Пусякина сюда. Мы бы с ним </w:t>
            </w:r>
            <w:r>
              <w:rPr>
                <w:b/>
                <w:sz w:val="20"/>
                <w:szCs w:val="20"/>
              </w:rPr>
              <w:t>устроили пару разнообраз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 намерения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а речиста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 случаи жизни (ругательство, похвала и т.д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7 и дале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ки созрел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завершен ( или: готов к процессу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т тут Господин Главный Редактор перестал чувствовать себя Господином. И уж тем  более Главным. И даже </w:t>
            </w:r>
            <w:r>
              <w:rPr>
                <w:color w:val="808000"/>
                <w:sz w:val="20"/>
                <w:szCs w:val="20"/>
              </w:rPr>
              <w:t xml:space="preserve">немного </w:t>
            </w:r>
            <w:r>
              <w:rPr>
                <w:color w:val="0000FF"/>
                <w:sz w:val="20"/>
                <w:szCs w:val="20"/>
              </w:rPr>
              <w:t xml:space="preserve">(не совсем) </w:t>
            </w:r>
            <w:r>
              <w:rPr>
                <w:sz w:val="20"/>
                <w:szCs w:val="20"/>
              </w:rPr>
              <w:t>Редактором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рялс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бликованная глава 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 нужна перезагрузк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ста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0/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ырки в бесконечность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шение от действи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0/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 без загрузки не летаю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ди реакции на нулевой вход информ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0/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жду отлив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ю паузу, подожду пока ты перестанешь дутьс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0/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еремся, когда упремс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видно буд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оризмы вокруг К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 меня от первых слов натурально вздрог по телу прошел. Ну, думаю… А потом — выздрог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. 9 пото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в розетке?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. 9 пото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ли вы в Ворд!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. 9 пото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owcr">
    <w:name w:val="howc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14:00Z</dcterms:created>
  <dc:creator>Коля</dc:creator>
  <dc:description/>
  <cp:keywords/>
  <dc:language>en-US</dc:language>
  <cp:lastModifiedBy>TB</cp:lastModifiedBy>
  <dcterms:modified xsi:type="dcterms:W3CDTF">2010-05-16T16:40:00Z</dcterms:modified>
  <cp:revision>5</cp:revision>
  <dc:subject/>
  <dc:title/>
</cp:coreProperties>
</file>